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2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21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attihenkilön tiedot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kisteröintinumero (eli ns. terhikkitunnus) määrääjän, korjaajan ja mitätöijän tietoihin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yn valmisteen tiedot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oistettu lääketietokannan mukainen laji -tieto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misteen laji 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septin laji (tieto siitä, ostetaanko lääke Suomesta vai ulkomailta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uudistamiskielto ja sen perustelu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korjauksen ja mitätöinnin perusteluun vapaan tekstin lisäksi kooditettu perustelu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potilas kieltäytynyt potilasohjeesta –tieto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kennettu esimerkkien kommentteihin tietojen pakollisuuksi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ksi esimerkkisanomiin on tehty muita tarkennuksia ohjelmistotoimittajilta tulleiden kysymysten perusteella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 Version 3.21 osalta julkaistaan vain lääkemääräystä koskevat esimerk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 ei takaa, ettei esimerkkisanomista löydy virheitä. Mahdolliset virheellisyydet tai epäselvyydet pyydetään ilmoittama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takehitys@kanta.fi</w:t>
        </w:r>
      </w:hyperlink>
      <w:r>
        <w:rPr>
          <w:rFonts w:cs="Arial" w:ascii="Arial" w:hAnsi="Arial"/>
          <w:sz w:val="22"/>
          <w:szCs w:val="22"/>
        </w:rPr>
        <w:t xml:space="preserve"> sähköpostilaatikko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2"/>
          <w:szCs w:val="22"/>
        </w:rPr>
        <w:t>LT1 (LT1_pkvlääke_osapakkaus_xml)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imitetaan osapakka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masian opiskelijan suorittama toimitus, valvojana farmaseutt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ääketoimitusta on korjattu (LT1_toimituksen_korjaus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ttu lääketoimitus on mitätöity (LT1_toimituksen_mitätöinti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ajana ja mitätöijänä proviisor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LT2 (LT2_yhdistelmävalmiste_annosjakelu_lääkevaihto.xml)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toimitu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vaih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3 (LT3_perusvoide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LT4 (LT4_vaikuttavalla_aineella_määrätty_useampi_pakkauskoko.xml): </w:t>
      </w:r>
    </w:p>
    <w:p>
      <w:pPr>
        <w:pStyle w:val="Normal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>toimitetaan useampaa eri pakkauskokoa eli ns. kylkiäiset samassa toimituks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hoitotarvike_työtapaturma.xml):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itotarvik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ötapaturma: työnantajan ja vakuutusyhtiön 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keepNext w:val="tru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keepNext w:val="true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LT5 (LT5_voideseos.xml)</w:t>
      </w:r>
    </w:p>
    <w:p>
      <w:pPr>
        <w:pStyle w:val="Normal"/>
        <w:keepNext w:val="true"/>
        <w:numPr>
          <w:ilvl w:val="1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seostoimitu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 (LM11_ex_tempore_tekstimuodossa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2 (LM12_potilaskohtainen_erityislupavalmiste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ilaskohtainen erityislupavalmis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3 (LM13_lääketietokannan_ulkopuolinen_valmiste.xml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Sähköinen 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rPr>
      <w:color w:val="800080"/>
      <w:u w:val="single"/>
    </w:rPr>
  </w:style>
  <w:style w:type="character" w:styleId="XMLBlack">
    <w:name w:val="XML Black"/>
    <w:qFormat/>
    <w:rPr>
      <w:rFonts w:ascii="Arial" w:hAnsi="Arial" w:cs="Arial"/>
      <w:color w:val="000000"/>
      <w:sz w:val="24"/>
    </w:rPr>
  </w:style>
  <w:style w:type="character" w:styleId="XMLBlue">
    <w:name w:val="XML Blue"/>
    <w:qFormat/>
    <w:rPr>
      <w:rFonts w:ascii="Arial" w:hAnsi="Arial" w:cs="Arial"/>
      <w:color w:val="0000FF"/>
      <w:sz w:val="24"/>
    </w:rPr>
  </w:style>
  <w:style w:type="character" w:styleId="XMLDarkRed">
    <w:name w:val="XML Dark Red"/>
    <w:qFormat/>
    <w:rPr>
      <w:rFonts w:ascii="Arial" w:hAnsi="Arial" w:cs="Arial"/>
      <w:color w:val="800000"/>
      <w:sz w:val="24"/>
    </w:rPr>
  </w:style>
  <w:style w:type="character" w:styleId="XMLRed">
    <w:name w:val="XML Red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akehitys@kant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2:33:00Z</dcterms:created>
  <dc:creator>Kela</dc:creator>
  <dc:description/>
  <dc:language>en-US</dc:language>
  <cp:lastModifiedBy>Katriina Köli</cp:lastModifiedBy>
  <cp:lastPrinted>2009-04-30T14:10:00Z</cp:lastPrinted>
  <dcterms:modified xsi:type="dcterms:W3CDTF">2014-12-10T12:33:00Z</dcterms:modified>
  <cp:revision>2</cp:revision>
  <dc:subject/>
  <dc:title>KanTa-palvelujen asiakastestiympäristö - liittymisohje</dc:title>
</cp:coreProperties>
</file>